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акультет истории, мировой политики и социологии </w:t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color w:val="333333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34335</wp:posOffset>
            </wp:positionH>
            <wp:positionV relativeFrom="paragraph">
              <wp:posOffset>143510</wp:posOffset>
            </wp:positionV>
            <wp:extent cx="2084705" cy="1448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Normal"/>
        <w:keepNext w:val="true"/>
        <w:keepLines/>
        <w:jc w:val="right"/>
        <w:rPr>
          <w:sz w:val="24"/>
        </w:rPr>
      </w:pPr>
      <w:r>
        <w:rPr>
          <w:b/>
        </w:rPr>
        <w:tab/>
      </w:r>
      <w:r>
        <w:rPr>
          <w:sz w:val="24"/>
        </w:rPr>
        <w:t>УТВЕРЖДАЮ:</w:t>
      </w:r>
    </w:p>
    <w:p>
      <w:pPr>
        <w:pStyle w:val="Normal"/>
        <w:keepNext w:val="true"/>
        <w:keepLines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И.о. декана факультета </w:t>
        <w:tab/>
        <w:tab/>
        <w:tab/>
        <w:tab/>
        <w:tab/>
        <w:tab/>
        <w:tab/>
        <w:tab/>
        <w:t xml:space="preserve">истории, мировой политики </w:t>
      </w:r>
    </w:p>
    <w:p>
      <w:pPr>
        <w:pStyle w:val="Normal"/>
        <w:keepNext w:val="true"/>
        <w:keepLines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>и социологии</w:t>
      </w:r>
    </w:p>
    <w:p>
      <w:pPr>
        <w:pStyle w:val="Normal"/>
        <w:keepNext w:val="true"/>
        <w:keepLines/>
        <w:ind w:left="6372" w:hanging="0"/>
        <w:rPr>
          <w:sz w:val="24"/>
        </w:rPr>
      </w:pPr>
      <w:r>
        <w:rPr>
          <w:sz w:val="24"/>
        </w:rPr>
        <w:t xml:space="preserve">_____________Н.Е.Зудов </w:t>
      </w:r>
    </w:p>
    <w:p>
      <w:pPr>
        <w:pStyle w:val="Normal"/>
        <w:keepNext w:val="true"/>
        <w:keepLines/>
        <w:tabs>
          <w:tab w:val="left" w:pos="708" w:leader="none"/>
        </w:tabs>
        <w:rPr>
          <w:bCs/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«09» апреля 2024 г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 дисциплин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История зарубежной политической мысли </w:t>
      </w:r>
    </w:p>
    <w:p>
      <w:pPr>
        <w:pStyle w:val="Normal"/>
        <w:keepNext w:val="true"/>
        <w:keepLines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Нового и новейшего времени»</w:t>
      </w:r>
    </w:p>
    <w:p>
      <w:pPr>
        <w:pStyle w:val="Normal"/>
        <w:keepNext w:val="true"/>
        <w:keepLines/>
        <w:jc w:val="center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ая специальность: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5.6.2. Всеобщая история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правленность (профиль) </w:t>
      </w:r>
    </w:p>
    <w:p>
      <w:pPr>
        <w:pStyle w:val="Normal"/>
        <w:keepNext w:val="true"/>
        <w:keepLines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«Новая и новейшая история»</w:t>
      </w:r>
    </w:p>
    <w:p>
      <w:pPr>
        <w:pStyle w:val="Normal"/>
        <w:keepNext w:val="true"/>
        <w:keepLines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keepNext w:val="true"/>
        <w:keepLines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keepNext w:val="true"/>
        <w:keepLines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Тамбов 2024</w:t>
      </w:r>
      <w:r>
        <w:br w:type="page"/>
      </w:r>
    </w:p>
    <w:p>
      <w:pPr>
        <w:pStyle w:val="Normal"/>
        <w:keepNext w:val="true"/>
        <w:keepLines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  <w:lang w:eastAsia="en-US"/>
        </w:rPr>
        <w:t>Миронов Владимир Валерьевич, доктор исторических наук, доцент, профессор кафедры истории и философии</w:t>
      </w:r>
    </w:p>
    <w:p>
      <w:pPr>
        <w:pStyle w:val="Normal"/>
        <w:keepNext w:val="true"/>
        <w:keepLines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  <w:tab/>
      </w:r>
      <w:r>
        <w:rPr>
          <w:sz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истории и философии «28» февраля 2024 года, протокол № 6.</w:t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  <w:r>
        <w:br w:type="page"/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ОП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keepNext w:val="true"/>
        <w:keepLines/>
        <w:rPr>
          <w:lang w:eastAsia="en-US"/>
        </w:rPr>
      </w:pPr>
      <w:r>
        <w:rPr>
          <w:lang w:eastAsia="en-US"/>
        </w:rPr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углубление представлений об эволюции политической мысли в государствах Западной Европы и Северной Америки в указанный период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numPr>
          <w:ilvl w:val="1"/>
          <w:numId w:val="3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дисциплины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ыявление связи </w:t>
      </w:r>
      <w:r>
        <w:rPr>
          <w:spacing w:val="-2"/>
          <w:sz w:val="24"/>
          <w:szCs w:val="24"/>
        </w:rPr>
        <w:t>общественно-политической мысли с конкретно-историческими условиями ее развития и идейно-психологической атмосферой времен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яснение особенностей общественно-политической мысли раннего Нового времен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сследование отличительных черт либерализма и консерватизм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анализ политических концепций перв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, направленных на модернизацию классической модели парламентской демократии;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учение фашистской доктрины тоталитарного государства и концепций его идейных противников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скрытие характерных черт влиятельных политических проектов втор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– времени позднего индустриального и постиндустриального обществ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</w:rPr>
        <w:t>1.3. Требования к результатам освоения дисциплины</w:t>
      </w:r>
    </w:p>
    <w:p>
      <w:pPr>
        <w:pStyle w:val="Normal"/>
        <w:keepNext w:val="true"/>
        <w:keepLines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</w:rPr>
        <w:t>Зна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sz w:val="24"/>
          <w:szCs w:val="24"/>
        </w:rPr>
        <w:t>основные направления, течения и школы в истории зарубежной политической мысли Нового и Новейшего времени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</w:rPr>
        <w:t>Уметь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  <w:szCs w:val="24"/>
        </w:rPr>
        <w:t>раскрывать содержание политических концепций Нового и Новейшего времени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</w:rPr>
        <w:t>Владеть:</w:t>
      </w:r>
    </w:p>
    <w:p>
      <w:pPr>
        <w:pStyle w:val="Normal"/>
        <w:keepNext w:val="true"/>
        <w:keepLines/>
        <w:ind w:firstLine="709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способностью</w:t>
      </w:r>
      <w:r>
        <w:rPr>
          <w:b/>
          <w:sz w:val="24"/>
        </w:rPr>
        <w:t xml:space="preserve"> </w:t>
      </w:r>
      <w:r>
        <w:rPr>
          <w:sz w:val="24"/>
        </w:rPr>
        <w:t xml:space="preserve">сопоставлять различные по своему идейному содержанию политические доктрины </w:t>
      </w:r>
      <w:r>
        <w:rPr>
          <w:sz w:val="24"/>
          <w:szCs w:val="24"/>
        </w:rPr>
        <w:t>Нового и Новейшего времени</w:t>
      </w:r>
      <w:r>
        <w:rPr>
          <w:sz w:val="24"/>
        </w:rPr>
        <w:t>;</w:t>
      </w:r>
    </w:p>
    <w:p>
      <w:pPr>
        <w:pStyle w:val="Normal"/>
        <w:keepNext w:val="true"/>
        <w:keepLines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исциплина «</w:t>
      </w:r>
      <w:r>
        <w:rPr>
          <w:bCs/>
          <w:sz w:val="24"/>
          <w:szCs w:val="24"/>
        </w:rPr>
        <w:t>История зарубежной политической мысли Нового и новейшего времен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относится к образовательному компоненту «Дисциплины (модули)» программы аспирантуры по научной специальности  5.6.2. Всеобщая история. Дисциплина явля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ультативно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исциплина «</w:t>
      </w:r>
      <w:r>
        <w:rPr>
          <w:bCs/>
          <w:sz w:val="24"/>
          <w:szCs w:val="24"/>
        </w:rPr>
        <w:t>История зарубежной политической мысли Нового и новейшего времен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 изучается в 3 семест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Объём и содержание дисциплины   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 Объем дисциплины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ная форма обучения: 2 з.е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</w:tblGrid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3.2 Содержание курса:</w:t>
      </w:r>
    </w:p>
    <w:p>
      <w:pPr>
        <w:pStyle w:val="Normal"/>
        <w:keepNext w:val="true"/>
        <w:keepLines/>
        <w:ind w:left="108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50"/>
        <w:gridCol w:w="883"/>
        <w:gridCol w:w="672"/>
        <w:gridCol w:w="8"/>
        <w:gridCol w:w="883"/>
        <w:gridCol w:w="883"/>
        <w:gridCol w:w="2486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/заочная)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Политическая мысль конца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- начал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еседование, 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Политическая идеология фашизм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бновление либеральной политической доктрины. И. Шумпете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ка тоталитаризма. Ф.Хайек. Х.Арендт. М.Джила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ая политическая мысль после 1945 г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о-правовые взгляды нидерландских мыслителей Г.Гроция и Б.Спиноз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ические взгляды участников Английской революции середины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идеи английского Просвещ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Идейные истоки борьбы североамериканских колоний Англии за независимость (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о-правовые идеи «отцов-основателей» СШ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литические теории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/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 xml:space="preserve">Политическая мысль конца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- начала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</w:t>
      </w:r>
      <w:r>
        <w:rPr>
          <w:i/>
          <w:sz w:val="24"/>
          <w:szCs w:val="24"/>
        </w:rPr>
        <w:t>.</w:t>
      </w:r>
    </w:p>
    <w:p>
      <w:pPr>
        <w:pStyle w:val="Normal"/>
        <w:keepNext w:val="true"/>
        <w:keepLines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екция.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тиворечия между классической теорией представительной демок</w:t>
        <w:softHyphen/>
        <w:t>ратии и реальной политической практикой западных стран. Крити</w:t>
        <w:softHyphen/>
        <w:t>ческое направление в зарубежной политической мысли. М.Вебер. Учение о типах легитимного господства. Феномен бюрокра</w:t>
        <w:softHyphen/>
        <w:t>тии. Концепция плебисцитарной демократии. Вебер о механизме функци</w:t>
        <w:softHyphen/>
        <w:t>онирования политических партий. Концепции элиты и зарождение итальянс</w:t>
        <w:softHyphen/>
        <w:t>кой политической социологии. Г.Моска. Учение о «политическом классе». В.Парето. Социология человеческих поступков. Теория смены элит. Р.Ми</w:t>
        <w:softHyphen/>
        <w:t>хельс. «Железный закон олигархии». Феномен вождизма. Средства «смягчения» «железного закона олигархии».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26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Тема 2. Политическая идеология фашизма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Лекция.</w:t>
      </w:r>
      <w:r>
        <w:rPr>
          <w:sz w:val="24"/>
          <w:szCs w:val="24"/>
        </w:rPr>
        <w:t xml:space="preserve"> Особенности массового сознания межвоенного периода. Идейные истоки фашистской политической доктрины. Социал-дарвинизм и теории элит. Фашистская политическая доктрина в сочинениях ее теоретиков - Б. Муссолини, А. Гитлера и А. Розенберга. Идея вождизма. Авторитет харизматической личности в фашистском государстве. Однопартийная политическая система и тоталитарное государство. Абсолютизация централизованной государственной власти</w:t>
      </w:r>
      <w:r>
        <w:rPr>
          <w:sz w:val="28"/>
        </w:rPr>
        <w:t xml:space="preserve">. </w:t>
      </w:r>
      <w:r>
        <w:rPr>
          <w:sz w:val="24"/>
          <w:szCs w:val="24"/>
        </w:rPr>
        <w:t>Расово-биологическая аргументация в фашистской политической доктрине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21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Тема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новление либеральной политической доктрины. И. Шумпетер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Лекция</w:t>
      </w:r>
      <w:r>
        <w:rPr>
          <w:sz w:val="24"/>
          <w:szCs w:val="24"/>
        </w:rPr>
        <w:t>. Всеобщие выборы как результат манипуляции мнением широких неподготовленных масс со стороны опытных профессионалов-политиков. Условия стабильного функционирования демократической системы. Политические доктрины британского лейборизма и германской социал-демократии как идеальная модель демократии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17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17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3.</w:t>
      </w:r>
      <w:r>
        <w:rPr>
          <w:b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итика тоталитаризма. Ф.Хайек. Х.Арендт. М.Джила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>Лекция</w:t>
      </w:r>
      <w:r>
        <w:rPr>
          <w:sz w:val="24"/>
          <w:szCs w:val="24"/>
        </w:rPr>
        <w:t xml:space="preserve"> Тоталитаризм как научная категория. Признаки тоталитарного государства. Политико-правовые  взгляды </w:t>
      </w:r>
      <w:r>
        <w:rPr>
          <w:bCs/>
          <w:sz w:val="24"/>
          <w:szCs w:val="24"/>
        </w:rPr>
        <w:t>Ф. А.  фо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айека. Проблема легитимности власти в тоталитарном государстве доказывает преимущество принципа верховенства закона в странах плюралистической демократии над произволом бюрократии в тоталитарных государствах. Власть монопольно правящей партии нельзя признать легитимной, ибо, подавляя оппозицию, она не отражает интересов всего общества.</w:t>
      </w:r>
      <w:r>
        <w:rPr>
          <w:sz w:val="28"/>
        </w:rPr>
        <w:t xml:space="preserve"> </w:t>
      </w:r>
      <w:r>
        <w:rPr>
          <w:sz w:val="24"/>
          <w:szCs w:val="24"/>
        </w:rPr>
        <w:t>Пропаганда как самооправдание тоталитарного режима. Децентрализованно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осударственное управление и рыночное хозяйство как альтернатива тоталитарному государству. Х. Арендт видела социальную основу тоталитарных движений 1920-х –1930-х гг. в маргинальных группах. Они в стремлении к материальной стабильности и общественному порядку соглашаются на ограничение гражданских и личных свобод, доверяясь и подчиняясь тоталитарному государству. Репрессивный аппарат, идеологический диктат, бдительная цензура формируют в людях конформистское сознание</w:t>
      </w:r>
      <w:r>
        <w:rPr>
          <w:sz w:val="28"/>
        </w:rPr>
        <w:t xml:space="preserve">. </w:t>
      </w:r>
      <w:r>
        <w:rPr>
          <w:sz w:val="24"/>
          <w:szCs w:val="24"/>
        </w:rPr>
        <w:t>М. Джилас  утверждал, что тоталитарный социализм в восточноевропейских странах – это строй с новым эксплуататорским классом. Руководство и аппарат коммунистических партий монопольно распоряжаются общественной собственностью и контролируют всю политическую  систему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0" w:firstLine="709"/>
        <w:jc w:val="left"/>
        <w:rPr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10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Тема 5. Западная политическая мысль после 1945 г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кция</w:t>
      </w:r>
      <w:r>
        <w:rPr>
          <w:sz w:val="24"/>
          <w:szCs w:val="24"/>
        </w:rPr>
        <w:t>. Арон относил к основополагающим принципам западных конституционно-плюралистических режимов уважение законов и чувство компромисса. Им следует как правящая партия, так и оппозиция. Однопартийный режим в СССР держался на чувстве веры и страха. Поэтому здесь не было гарантировано право на оппозицию. Главное положение концепции «нового индустриального общества» Дж. Гэлбрейта – идея социализации, или переплетения финансового капитала, информационных потоков и государственной политики – Р. Миллс считал характерной чертой «властвующей элиты» США соединение экономического, политического и военного могущества финансовой олигархии, государственной бюрократии и военно-промышленного комплекса. Он полагал также, что конкурентная   политическая борьба партий уступает место соперничеству клик и  кла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В концепции Д. Белла социальную структуру постиндустриального общества образуют институциональные и функциональные ситосы, приходящие на смену экономическим классам. Экономические элиты, занимавшие прежде главенствующее положение в обществе, уступают место технократии и политическим экспертам. Ф. Фукуяма уверен, что после поражения коммунизма в «холодной войне» человечество будет решать глобальные проблемы в рамках единого либерального сообщества. Движение к нему разных стран обусловливается «уровнем доверия», или демократической культурой граждан.  Для С. Хантингтона крах социализма не свидетельствует о полном торжестве либерализма. Различия в цивилизационном «коде» стран Запада и Востока, Севера и Юга предопределяют цепь новых конфликтов, которые постепенно ослабят незападные цивилизации и вынудят их согласиться принять либерально-демократическую модель развития. В социально-политическом проекте Э. Тоффлера система представительной демократии сменится в информационном обществе «мозаичной демократией». Она строится на принципах меньшинства, полупрямой демократии, перераспределения ответственности в принятии решений. По мнению А.Турена, доминирование технократии в программируемом обществе ведет к подавлению других социальных групп и отдельной личности. Власть технократов ограничивает свободу жизненного выбора человека. Дж. Сорос убежден, что саморегулируемый рыночный механизм недостаточен для стабильного развития «открытого общества». Он призывает политиков и бизнесменов подняться над частными эгоистическими интересами и содействовать реализации общенациональных и глобальных проектов в интересах всего мирового сообщества.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0"/>
          <w:numId w:val="24"/>
        </w:numPr>
        <w:ind w:left="0" w:firstLine="709"/>
        <w:jc w:val="left"/>
        <w:rPr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0"/>
          <w:numId w:val="24"/>
        </w:numPr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дготовка к выполнению контро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3"/>
        <w:keepNext w:val="true"/>
        <w:keepLines/>
        <w:widowControl/>
        <w:ind w:left="0" w:firstLine="709"/>
        <w:rPr>
          <w:b/>
          <w:b/>
          <w:lang w:val="ru-RU"/>
        </w:rPr>
      </w:pPr>
      <w:r>
        <w:rPr>
          <w:b/>
        </w:rPr>
        <w:t>Тема 6.  Политико-правовые взгляды нидерландских мыслителей Г.Гроция и Б.Спинозы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.Гроций о войне и праве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.Спиноза о государстве как публично-властной форме организации общества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.Гоббс. "Левиафан". "Естественное состояние" и "естественное право".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государства в регулировании общественных отношений. </w:t>
      </w:r>
    </w:p>
    <w:p>
      <w:pPr>
        <w:pStyle w:val="Normal"/>
        <w:keepNext w:val="true"/>
        <w:keepLines/>
        <w:numPr>
          <w:ilvl w:val="0"/>
          <w:numId w:val="1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свободе, о роли религии в обществе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09"/>
        <w:jc w:val="left"/>
        <w:rPr>
          <w:lang w:val="ru-RU"/>
        </w:rPr>
      </w:pPr>
      <w:r>
        <w:rPr>
          <w:lang w:val="ru-RU"/>
        </w:rPr>
        <w:t>Подготовка к собеседованию</w:t>
      </w:r>
    </w:p>
    <w:p>
      <w:pPr>
        <w:pStyle w:val="Style13"/>
        <w:keepNext w:val="true"/>
        <w:keepLines/>
        <w:widowControl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Подготовка к выполнению тестовых заданий</w:t>
      </w:r>
    </w:p>
    <w:p>
      <w:pPr>
        <w:pStyle w:val="Normal"/>
        <w:keepNext w:val="true"/>
        <w:keepLines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/>
          <w:sz w:val="24"/>
          <w:szCs w:val="24"/>
        </w:rPr>
        <w:t xml:space="preserve">Тема 7.  Политические взгляды участников Английской революции середины     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 в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ы происхождения, функции власти, возможностей ее реорганиза</w:t>
        <w:softHyphen/>
        <w:t>ции, природа собственности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ялистское течение. Э.Хайд.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гляды индепендентов. Дж. Га</w:t>
        <w:softHyphen/>
        <w:t>ррингтон. Республиканизм Дж. Мильтона и монархизм Г.Айртона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веллеры. Уравнительная версия «естественного права». Дж.Лильберн. «Защита свободы свободного человека». «Разоблачение новых цепей Англии». Идея народного суверенитета. Принципы равенства. Политический идеал ле</w:t>
        <w:softHyphen/>
        <w:t>веллеров. Принцип владения собственностью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ггеры и взгляды Дж.Уинстэнли. «Закон свободы». Роль парла</w:t>
        <w:softHyphen/>
        <w:t>мента. Концепция "норманнского завоевания"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2. Подготовка к выполнению тестовых заданий</w:t>
      </w:r>
    </w:p>
    <w:p>
      <w:pPr>
        <w:pStyle w:val="Normal"/>
        <w:keepNext w:val="true"/>
        <w:keepLines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 Политические идеи английского Просвещения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708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. Локк - основоположник концепции либерализма. 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708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вый тип политичес</w:t>
        <w:softHyphen/>
        <w:t xml:space="preserve">кого мышления. «Два трактата о государственном  правлении». Право на жизнь, свободу и собственность – «прирожденные права» личности. Свобода совести. </w:t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708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Локка о государстве и организации власти. Принцип разделения властей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 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2. Подготовка к выполнению тестовых заданий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Тема № 9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дейные истоки борьбы североамериканских колоний Англии за независимость (</w:t>
      </w: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 xml:space="preserve"> в.)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numPr>
          <w:ilvl w:val="0"/>
          <w:numId w:val="2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мериканский пуританизм. «Законы и свободы». Учения о ковенанте.</w:t>
      </w:r>
    </w:p>
    <w:p>
      <w:pPr>
        <w:pStyle w:val="Normal"/>
        <w:keepNext w:val="true"/>
        <w:keepLines/>
        <w:numPr>
          <w:ilvl w:val="0"/>
          <w:numId w:val="2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</w:t>
        <w:softHyphen/>
        <w:t>лигия и политика. Дж.Уинтроп. «История новой Англии». Свобода естественная и гражданс</w:t>
        <w:softHyphen/>
        <w:t>кая.</w:t>
      </w:r>
    </w:p>
    <w:p>
      <w:pPr>
        <w:pStyle w:val="Normal"/>
        <w:keepNext w:val="true"/>
        <w:keepLines/>
        <w:numPr>
          <w:ilvl w:val="0"/>
          <w:numId w:val="23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.Уильямс. «Кровавый догмат преследования за веру». Представления о происхождении и назначении власти. 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 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/>
      </w:pPr>
      <w:r>
        <w:rPr>
          <w:lang w:val="ru-RU"/>
        </w:rPr>
        <w:t>2. Подготовка к выполнению тестовых заданий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№ 10. Политико-правовые идеи «отцов-основателей» СШ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Т.Джефферсон. Идеи общественного договора и неотчуждаемости прав человека. «Декларация независимости США». Политический идеал Т.Джефферсона. Принцип разделения властей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Т.Пейн. «Права человека». «Здравый смысл». Тираноборческие идеи Т.Пейна. Тезис о перезаключении общественного договора. Республиканизм Т.Пейна. 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Федерализм и антифедерализм. Выработка положений Конституции 1787 года. Дж.Джей. А.Гамильтон. Дж.Медисон. «Федералист». Представления о наз</w:t>
        <w:softHyphen/>
        <w:t>начении государства. Идея сильной президентской власти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 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2. Подготовка к выполнению тестовых заданий</w:t>
      </w:r>
    </w:p>
    <w:p>
      <w:pPr>
        <w:pStyle w:val="Normal"/>
        <w:keepNext w:val="true"/>
        <w:keepLines/>
        <w:ind w:firstLine="709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4"/>
          <w:szCs w:val="24"/>
        </w:rPr>
        <w:t xml:space="preserve">Тема № 11. Политические теории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обсуждения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Идеи правового государства и гражданского общества в немецкой классической философии. И.Кант. Трактовка свободы. Взгляд на происхож</w:t>
        <w:softHyphen/>
        <w:t>дение государства и принципы его функционирования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.Гегель. "Философия права". Идеи гражданского общества. Природа государства. Трактовка принципа разделения властей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рождение консерватизма и либерализма в перв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Условия возникновения консерватизма. Э.Берк. "Размышления о революции во Франции". Идея эволюционного развития общества и государств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"Ор</w:t>
        <w:softHyphen/>
        <w:t>ганическая" концепция государства и общества Ж. де Местра, Л. де Бональда, Ф.де Шатобриан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чения о государстве и демократии в ев</w:t>
        <w:softHyphen/>
        <w:t xml:space="preserve">ропейской мысли середины и второй половин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К.Маркс и Ф.Энгельс о происхождении государства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А. де Токвиль о демократии и свободе. Дж. С. Милль. "О свободе". "Рассуждения о представительном правлении"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олитическая мысль Англии во втор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Концепция прог</w:t>
        <w:softHyphen/>
        <w:t>ресса. Социал-дарвинизм. Г.Спенсер. "Основание социологии". Представления Спенсера о госу</w:t>
        <w:softHyphen/>
        <w:t>дарстве и его функциях. Идея эволюционности общественного развития.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3"/>
        <w:keepNext w:val="true"/>
        <w:keepLines/>
        <w:widowControl/>
        <w:ind w:left="0" w:firstLine="709"/>
        <w:jc w:val="left"/>
        <w:rPr>
          <w:lang w:val="ru-RU"/>
        </w:rPr>
      </w:pPr>
      <w:r>
        <w:rPr>
          <w:lang w:val="ru-RU"/>
        </w:rPr>
        <w:t>1. Подготовка к собеседованию</w:t>
      </w:r>
    </w:p>
    <w:p>
      <w:pPr>
        <w:pStyle w:val="Style13"/>
        <w:keepNext w:val="true"/>
        <w:keepLines/>
        <w:widowControl/>
        <w:ind w:left="0" w:firstLine="709"/>
        <w:jc w:val="left"/>
        <w:rPr>
          <w:color w:val="FF0000"/>
          <w:lang w:val="ru-RU"/>
        </w:rPr>
      </w:pPr>
      <w:r>
        <w:rPr>
          <w:lang w:val="ru-RU"/>
        </w:rPr>
        <w:t>2. Подготовка к выполнению тестовых заданий</w:t>
      </w:r>
    </w:p>
    <w:p>
      <w:pPr>
        <w:pStyle w:val="Style13"/>
        <w:keepNext w:val="true"/>
        <w:keepLines/>
        <w:widowControl/>
        <w:ind w:left="0" w:hanging="0"/>
        <w:jc w:val="left"/>
        <w:rPr>
          <w:b/>
          <w:b/>
        </w:rPr>
      </w:pPr>
      <w:r>
        <w:rPr/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собеседование, контрольная работа, тестирование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1"/>
          <w:numId w:val="22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6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keepNext w:val="true"/>
        <w:keepLines/>
        <w:widowControl/>
        <w:jc w:val="center"/>
        <w:rPr>
          <w:b/>
          <w:b/>
          <w:u w:val="single"/>
          <w:lang w:val="ru-RU"/>
        </w:rPr>
      </w:pPr>
      <w:r>
        <w:rPr>
          <w:u w:val="single"/>
          <w:lang w:val="ru-RU"/>
        </w:rPr>
        <w:t>Вопросы для с</w:t>
      </w:r>
      <w:r>
        <w:rPr>
          <w:u w:val="single"/>
        </w:rPr>
        <w:t>обеседовани</w:t>
      </w:r>
      <w:r>
        <w:rPr>
          <w:u w:val="single"/>
          <w:lang w:val="ru-RU"/>
        </w:rPr>
        <w:t>я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й смысл Дж. Локк вкладывал в понятие « естественного права» 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sz w:val="24"/>
          <w:szCs w:val="24"/>
        </w:rPr>
        <w:t>Чем объяснить, что на первом месте политико-правовой концепции Дж. Локка стоит право собственност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о представление Дж. Локка о разумной структуре государственной власт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ы фундаментальные положения учения о ковенанте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чему эта теория легла в основу политического мышления новоанглийских пуритан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sz w:val="24"/>
          <w:szCs w:val="24"/>
        </w:rPr>
        <w:t>Какие принципы Дж. Уинтроп считал основополагающими для организации государственной власти в североамериканских колониях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 Р. Уильямс понимал источник существования государственных институтов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отличие назначения государства в трактовке Т.Гоббса и Р. Уильямс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/>
      </w:pPr>
      <w:r>
        <w:rPr>
          <w:sz w:val="24"/>
          <w:szCs w:val="24"/>
        </w:rPr>
        <w:t>Что объединяет Т.Пейна и Т.Джефферсона в видении фундаментальных основ устройства обще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ие функции они отводят государству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/>
      </w:pPr>
      <w:r>
        <w:rPr>
          <w:sz w:val="24"/>
          <w:szCs w:val="24"/>
        </w:rPr>
        <w:t xml:space="preserve">Чем объясняется появление в американской политической мысли конца </w:t>
      </w:r>
      <w:r>
        <w:rPr>
          <w:sz w:val="24"/>
          <w:szCs w:val="24"/>
          <w:lang w:val="en-US"/>
        </w:rPr>
        <w:t>XVIlI</w:t>
      </w:r>
      <w:r>
        <w:rPr>
          <w:sz w:val="24"/>
          <w:szCs w:val="24"/>
        </w:rPr>
        <w:t xml:space="preserve"> века федералистского и антифедералистского направлений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ие идеи были выдвинуты А.Гамильтоном и Дж.Медисоном в качестве основы социальной организации обще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й виделась им структура и назначение государственной власт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й смысл вкладывал И. Кант в концепцию «категорического императива»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чему Г. Гегель делает вывод о самоценности государ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им видит И.Бентам функции и формы деятельности государ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суть «апологии предрассудков» Э. Берк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ем  различие, по Б.Констану, между гражданской и политической свободой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Ж. де Местр явился олицетворением крайнего консерватизма в перв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Почему мысли, высказанные Ф.де Шатобрианом, легли в основу идейной платформы Реставраци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ы, по К. Марксу и Ф. Энгельсу, обстоятельства возникновения государ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а роль пролетарской диктатуры в государстве нового тип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Что такое демократия в понимании А. де Токвиля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ы оригинальные идеи либеральной политической доктрины Дж. С. Милля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положения теории государства Г. Спенсер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ие основополагающие принципы западных  конституционно-плюралистических режимов выделяет Р. Арон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ы особенности советской политической системы, по Р. Арону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в концепции У. Ростоу соотносятся понятия «модернизация», «индустриальное общество», «стадии экономического роста»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ж. Гэлбрейт об экономических, социальных и политических аспектах конвергенции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. Миллс о характерных признаках и путях формирования «властвующей элиты» в США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ика новой формации американских политиков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ите анализ политической демократии у И. Шумпетера и Р. Миллса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е влияние оказали социально-политические взгляды Р. Миллса на идейно-психологическое развитие американского общества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. Белл о трансформации социально-экономического и политического ландшафта постиндустриального общества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онимает Ф. Фукуяма под «концом истории»? С  чем связывает он прогресс в развитии демократии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оценивает С. Хантингтон перспективы утверждения западной либеральной демократии во всем мире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каких принципах строится, по  Э. Тоффлеру, политическая  жизнь общества «третьей волны» («мозаичная» демократия»)?  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Турен о власти и человеке в информационном обществе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. Поппер и его программа «улучшения» западного «открытого общества».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ем видит Дж. Сорос опасности для «открытого общества»?</w:t>
      </w:r>
    </w:p>
    <w:p>
      <w:pPr>
        <w:pStyle w:val="Normal"/>
        <w:keepNext w:val="true"/>
        <w:keepLines/>
        <w:numPr>
          <w:ilvl w:val="1"/>
          <w:numId w:val="6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вы пути «оздоровления» западной цивилизации, по Соросу?  </w:t>
      </w:r>
    </w:p>
    <w:p>
      <w:pPr>
        <w:pStyle w:val="Normal"/>
        <w:keepNext w:val="true"/>
        <w:keepLines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3"/>
        <w:keepNext w:val="true"/>
        <w:keepLines/>
        <w:widowControl/>
        <w:ind w:left="0" w:firstLine="709"/>
        <w:jc w:val="center"/>
        <w:rPr>
          <w:u w:val="single"/>
          <w:lang w:val="ru-RU"/>
        </w:rPr>
      </w:pPr>
      <w:r>
        <w:rPr>
          <w:u w:val="single"/>
          <w:lang w:val="ru-RU"/>
        </w:rPr>
        <w:t>Вопросы</w:t>
      </w:r>
      <w:r>
        <w:rPr>
          <w:u w:val="single"/>
        </w:rPr>
        <w:t xml:space="preserve"> контрольной работы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Как у М. Вебера соотносятся мотивы поведения людей и типы государственного правления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общие признаки связывают бюрократов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Почему М. Вебер считал целесообразным переход от парламентской демократии к плебисцитарной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ы, по Веберу, универсальные критерии  отбора вождей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Моска о «политическом классе» и динамике его обновления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чему сводится теория смены элит В. Парето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то открыл «железный закон олигархии» и в чем его суть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а природа вождизма?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итическая идеология фашизма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соотносятся идейные истоки фашистской политической  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октрины и ее основополагающие принципы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Как определяет Гитлер задачи фашистского государства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 Каково отношение Гитлера и Муссолини к парламентской системе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Что составляет сердцевину тоталитарной идеологии и практики фашизма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 Обновление либеральной политической доктрины. И. Шумпетер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 Как И. Шумпетер критикует идею народовластия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Шумпетеровское определение демократии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Какие четыре условия стабильного функционирования демократической системы выдвигает И. Шумпетер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18. Что понимает австро-американский мыслитель под демократическим самоконтролем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19. Критика тоталитаризма. Ф.Хайек. Х.Арендт. М.Джилас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0. Как Ф. Хайек рассматривает проблему легитимности тоталитарного государства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1. По каким линиям К. Поппер сопоставляет «открытое» и «закрытое» общества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2. Каковы социальные, психологические и идеологические основы тоталитаризма, по Х. Арендт?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3. О каком «новом классе» в социалистических государствах писал М. Джилас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тестирования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1. Какое начало, согласно концепции общественного договора, подвигло людей создать государство?</w:t>
      </w:r>
    </w:p>
    <w:p>
      <w:pPr>
        <w:pStyle w:val="Normal"/>
        <w:keepNext w:val="true"/>
        <w:keepLines/>
        <w:numPr>
          <w:ilvl w:val="0"/>
          <w:numId w:val="2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родного суверенитета</w:t>
      </w:r>
    </w:p>
    <w:p>
      <w:pPr>
        <w:pStyle w:val="Normal"/>
        <w:keepNext w:val="true"/>
        <w:keepLines/>
        <w:numPr>
          <w:ilvl w:val="0"/>
          <w:numId w:val="2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амосохранения</w:t>
      </w:r>
    </w:p>
    <w:p>
      <w:pPr>
        <w:pStyle w:val="Normal"/>
        <w:keepNext w:val="true"/>
        <w:keepLines/>
        <w:numPr>
          <w:ilvl w:val="0"/>
          <w:numId w:val="2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групповой интерес</w:t>
      </w:r>
    </w:p>
    <w:p>
      <w:pPr>
        <w:pStyle w:val="Normal"/>
        <w:keepNext w:val="true"/>
        <w:keepLines/>
        <w:numPr>
          <w:ilvl w:val="0"/>
          <w:numId w:val="2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тремление к завоеваниям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2. За абсолютную монархию выступал: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Гоббс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Дж. Локк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Г. Гроций</w:t>
      </w:r>
    </w:p>
    <w:p>
      <w:pPr>
        <w:pStyle w:val="Normal"/>
        <w:keepNext w:val="true"/>
        <w:keepLines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Б. Спиноза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3. Какие три «прирожденных права» выделял Дж. Локк?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 жизнь, свободу, равенство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 жизнь, свободу, взаимопомощь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 жизнь, счастье, сопротивление насилию</w:t>
      </w:r>
    </w:p>
    <w:p>
      <w:pPr>
        <w:pStyle w:val="Normal"/>
        <w:keepNext w:val="true"/>
        <w:keepLines/>
        <w:numPr>
          <w:ilvl w:val="0"/>
          <w:numId w:val="31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жизнь, свободу, собственность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 xml:space="preserve">4. Какой образ отражал взгляды Гоббса на государство? </w:t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ентавра</w:t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виафана</w:t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циклопа</w:t>
      </w:r>
    </w:p>
    <w:p>
      <w:pPr>
        <w:pStyle w:val="Normal"/>
        <w:keepNext w:val="true"/>
        <w:keepLines/>
        <w:numPr>
          <w:ilvl w:val="0"/>
          <w:numId w:val="28"/>
        </w:numPr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очного сторожа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Родоначальник европейского консерватизма Нового времени:  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Дж. Локк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Ж. де Местр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Л. де Бональд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. Берк 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Берку, традиция – это:  </w:t>
      </w:r>
    </w:p>
    <w:p>
      <w:pPr>
        <w:pStyle w:val="Normal"/>
        <w:keepNext w:val="true"/>
        <w:keepLines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вежество</w:t>
      </w:r>
    </w:p>
    <w:p>
      <w:pPr>
        <w:pStyle w:val="Normal"/>
        <w:keepNext w:val="true"/>
        <w:keepLines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предрассудки</w:t>
      </w:r>
    </w:p>
    <w:p>
      <w:pPr>
        <w:pStyle w:val="Normal"/>
        <w:keepNext w:val="true"/>
        <w:keepLines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циональное мышление</w:t>
      </w:r>
    </w:p>
    <w:p>
      <w:pPr>
        <w:pStyle w:val="Normal"/>
        <w:keepNext w:val="true"/>
        <w:keepLines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обобщенный коллективный опыт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Берку, государство не призвано:  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избегать принуждения в отношении граждан 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гарантировать свободу в рамках закона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оддерживать традиции</w:t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ражать коллективный разум нации 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 xml:space="preserve">8. Идеологи французского консерватизма считали, что (отметьте неправильный ответ)  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люди от природы неравны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формы политического устройства связаны с обычаями и характером народа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ыше реформы стоит принцип авторитета власти</w:t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табильность в обществе поддерживаются разумом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Какое положение является общим для консерватизма и либерализма?</w:t>
      </w:r>
    </w:p>
    <w:p>
      <w:pPr>
        <w:pStyle w:val="Normal"/>
        <w:keepNext w:val="true"/>
        <w:keepLines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ind w:left="0" w:firstLine="426"/>
        <w:rPr/>
      </w:pPr>
      <w:r>
        <w:rPr>
          <w:sz w:val="24"/>
          <w:szCs w:val="24"/>
        </w:rPr>
        <w:t>глав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венная ценность – личная свобода</w:t>
      </w:r>
    </w:p>
    <w:p>
      <w:pPr>
        <w:pStyle w:val="Normal"/>
        <w:keepNext w:val="true"/>
        <w:keepLines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ind w:left="0" w:firstLine="426"/>
        <w:rPr/>
      </w:pPr>
      <w:r>
        <w:rPr>
          <w:sz w:val="24"/>
          <w:szCs w:val="24"/>
        </w:rPr>
        <w:t>концепции естественного права и общественного договора – опасное заблуждение</w:t>
      </w:r>
    </w:p>
    <w:p>
      <w:pPr>
        <w:pStyle w:val="Normal"/>
        <w:keepNext w:val="true"/>
        <w:keepLines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ind w:left="0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икосновенность частной собственности</w:t>
      </w:r>
    </w:p>
    <w:p>
      <w:pPr>
        <w:pStyle w:val="Normal"/>
        <w:keepNext w:val="true"/>
        <w:keepLines/>
        <w:numPr>
          <w:ilvl w:val="1"/>
          <w:numId w:val="27"/>
        </w:numPr>
        <w:tabs>
          <w:tab w:val="clear" w:pos="708"/>
          <w:tab w:val="left" w:pos="0" w:leader="none"/>
        </w:tabs>
        <w:autoSpaceDE w:val="false"/>
        <w:ind w:left="0" w:firstLine="426"/>
        <w:rPr>
          <w:sz w:val="24"/>
          <w:szCs w:val="24"/>
        </w:rPr>
      </w:pPr>
      <w:r>
        <w:rPr>
          <w:sz w:val="24"/>
          <w:szCs w:val="24"/>
        </w:rPr>
        <w:t>невмешательство государства в социально-экономические процессы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10.Какую идею обосновывали концепции естественного права и общественного договора?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родного суверенитета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сословного неравенства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божественного происхождения власти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</w:rPr>
      </w:pPr>
      <w:r>
        <w:rPr>
          <w:sz w:val="24"/>
          <w:szCs w:val="24"/>
        </w:rPr>
        <w:t>ограниченной свободы личности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11. Метафора «Государство – ночной сторож» вытекает из представления И. Бентама, что: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единственная функция государства – охрана личной неприкосновенности;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единственная функция государства – частной собственности; 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3. единственная функция государства – обеспечение сосредоточения власти в одних руках;</w:t>
      </w:r>
    </w:p>
    <w:p>
      <w:pPr>
        <w:pStyle w:val="Normal"/>
        <w:keepNext w:val="true"/>
        <w:keepLines/>
        <w:autoSpaceDE w:val="false"/>
        <w:rPr/>
      </w:pPr>
      <w:r>
        <w:rPr>
          <w:sz w:val="24"/>
          <w:szCs w:val="24"/>
        </w:rPr>
        <w:t>4. единственная функция государства – обеспечение сосредоточения власти в руках народа;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 xml:space="preserve">12. Главная черта тоталитарного государства: 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>1. пропаганда шовинизма и расизма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>2. иерархическая пирамида власти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продвижение чиновника в зависимости от  степени его лояльности режиму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регламентация всех сторон жизни человека и общества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просы зачета 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 xml:space="preserve">Политические учения в Западной Европе  XVII в.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 взгляды американских Просветителей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 теории западноевропейского консерватизма XIX в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Политические идеи западноевропейского либерализма в первой половине XIX в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Марксистская политическая доктрина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Критика классической теории либеральной демократии в конце XIX– начале XX в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Политическая доктрина фашизма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Феномен тоталитаризма и его критика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Обновление либеральной политической доктрины в 1920–1940-е гг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Политические идеи неолиберализма-неоконсерватизма 1950-х –1960-х гг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>Апологетическое направление западной политической мысли 1960-х – 2010-х гг.</w:t>
      </w:r>
    </w:p>
    <w:p>
      <w:pPr>
        <w:pStyle w:val="Style12"/>
        <w:keepNext w:val="true"/>
        <w:keepLines/>
        <w:numPr>
          <w:ilvl w:val="0"/>
          <w:numId w:val="4"/>
        </w:numPr>
        <w:spacing w:before="0" w:after="0"/>
        <w:contextualSpacing/>
        <w:rPr/>
      </w:pPr>
      <w:r>
        <w:rPr/>
        <w:t xml:space="preserve">Критическое направление западной политической мысли 1960-х – 2010-х гг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firstLine="60"/>
        <w:contextualSpacing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емонстирировать умение на конкретном примере выделять основные направления, течения и школы в истории зарубежной политической мысли Нового и Новейшего времен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емонстирировать умение на конкретном примере соотносить формирование </w:t>
      </w:r>
      <w:r>
        <w:rPr>
          <w:spacing w:val="-2"/>
          <w:sz w:val="24"/>
          <w:szCs w:val="24"/>
        </w:rPr>
        <w:t xml:space="preserve">общественно-политической мысли </w:t>
      </w:r>
      <w:r>
        <w:rPr>
          <w:sz w:val="24"/>
          <w:szCs w:val="24"/>
        </w:rPr>
        <w:t>Нового и Новейшего времени Нового и Новейшего времени</w:t>
      </w:r>
      <w:r>
        <w:rPr>
          <w:spacing w:val="-2"/>
          <w:sz w:val="24"/>
          <w:szCs w:val="24"/>
        </w:rPr>
        <w:t xml:space="preserve"> с конкретно-историческими условиями и идейно-психологической атмосферой времени.</w:t>
      </w:r>
    </w:p>
    <w:p>
      <w:pPr>
        <w:pStyle w:val="Normal"/>
        <w:keepNext w:val="true"/>
        <w:keepLines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ктические задания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1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умение раскрывать методологические принципы, применяемые в исследованиях по истории политической мысли Нового и Новейшего времени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81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умение осмыслять эволюцию политической мысли Нового и Новейшего времени на основе междисциплинарной методологии.</w:t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ind w:left="813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810" w:leader="none"/>
        </w:tabs>
        <w:suppressAutoHyphens w:val="true"/>
        <w:ind w:left="81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Демонстрирует высокий и достаточный уровень знаний и</w:t>
            </w:r>
            <w:r>
              <w:rPr>
                <w:bCs/>
                <w:sz w:val="24"/>
                <w:szCs w:val="24"/>
              </w:rPr>
              <w:t xml:space="preserve">стории зарубежной политической мысли Нового и новейшего времени. </w:t>
            </w:r>
            <w:r>
              <w:rPr>
                <w:sz w:val="24"/>
                <w:szCs w:val="24"/>
              </w:rPr>
              <w:t>Анализирует методологическую основу исследований по и</w:t>
            </w:r>
            <w:r>
              <w:rPr>
                <w:bCs/>
                <w:sz w:val="24"/>
                <w:szCs w:val="24"/>
              </w:rPr>
              <w:t xml:space="preserve">стории зарубежной политической мысли Нового и новейшего времени, </w:t>
            </w:r>
            <w:r>
              <w:rPr>
                <w:sz w:val="24"/>
                <w:szCs w:val="24"/>
              </w:rPr>
              <w:t xml:space="preserve"> дает оценку социальному контексту ее возникновения, прослеживает междисциплинарные связи. Ответ построен логично, материал излагается четко, ясно, хорошим языком, аргументировано</w:t>
            </w:r>
          </w:p>
        </w:tc>
      </w:tr>
      <w:tr>
        <w:trPr>
          <w:trHeight w:val="1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монстрирует слабый уровень знаний и</w:t>
            </w:r>
            <w:r>
              <w:rPr>
                <w:bCs/>
                <w:sz w:val="24"/>
                <w:szCs w:val="24"/>
              </w:rPr>
              <w:t xml:space="preserve">стории зарубежной политической мысли Нового и новейшего времени. Не в состоянии проанализировать </w:t>
            </w:r>
            <w:r>
              <w:rPr>
                <w:sz w:val="24"/>
                <w:szCs w:val="24"/>
              </w:rPr>
              <w:t>методологическую основу исследований по и</w:t>
            </w:r>
            <w:r>
              <w:rPr>
                <w:bCs/>
                <w:sz w:val="24"/>
                <w:szCs w:val="24"/>
              </w:rPr>
              <w:t xml:space="preserve">стории зарубежной политической мысли Нового и новейшего времени, </w:t>
            </w:r>
            <w:r>
              <w:rPr>
                <w:sz w:val="24"/>
                <w:szCs w:val="24"/>
              </w:rPr>
              <w:t xml:space="preserve"> не способен дать оценку социальному контексту ее возникновения. Не может выделить междисциплинарные связи. Неуверенно и логически непоследовательно излагает материал. </w:t>
            </w:r>
          </w:p>
        </w:tc>
      </w:tr>
    </w:tbl>
    <w:p>
      <w:pPr>
        <w:pStyle w:val="Style13"/>
        <w:keepNext w:val="true"/>
        <w:keepLines/>
        <w:widowControl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3"/>
        <w:keepNext w:val="true"/>
        <w:keepLines/>
        <w:widowControl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keepNext w:val="true"/>
        <w:keepLines/>
        <w:widowControl/>
        <w:ind w:left="0" w:firstLine="709"/>
        <w:rPr>
          <w:b/>
          <w:b/>
          <w:lang w:val="ru-RU"/>
        </w:rPr>
      </w:pPr>
      <w:r>
        <w:rPr>
          <w:b/>
          <w:lang w:val="ru-RU"/>
        </w:rPr>
        <w:t>5.1 Основная литература</w:t>
      </w:r>
    </w:p>
    <w:p>
      <w:pPr>
        <w:pStyle w:val="Normal"/>
        <w:keepNext w:val="true"/>
        <w:keepLines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</w:t>
        <w:tab/>
        <w:t>Земцов Б.Н. История политических и правовых учений: Учебник и практикум для вузов. Москва: Юрайт, 2020. https://urait.ru/bcode/450131</w:t>
      </w:r>
    </w:p>
    <w:p>
      <w:pPr>
        <w:pStyle w:val="Normal"/>
        <w:keepNext w:val="true"/>
        <w:keepLines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</w:t>
        <w:tab/>
        <w:t>Мачин И. Ф. История политических и правовых учений : Учебное пособие для вузов. Москва: Юрайт, 2020.  https://urait.ru/bcode/449681</w:t>
      </w:r>
    </w:p>
    <w:p>
      <w:pPr>
        <w:pStyle w:val="Normal"/>
        <w:keepNext w:val="true"/>
        <w:keepLines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</w:t>
        <w:tab/>
        <w:t>Рубаник, С.А., Рубаник С.А. История политических и правовых учений. Академический курс: учебник для вузов. Москва: Юрайт, 2020. https://urait.ru/bcode/449811</w:t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йрапетов, А.Г. Общественно-политическая мысль стран Европы и Америки в ХХ веке (либерализм, консерватизм, фашизм): учеб. пособие для вузов / А.Г. Айрапетов ; Тамб. гос. ун-т им.Г.Р.Державина.— Тамбов: Изд-во ТГУ, 2010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ерсесянц, В.С. История политических и правовых учений: учебник .— М. : Норма : ИНФРА-М, 2012 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стория политических и правовых учений: учеб. пособ. для студ. вузов / под ред. В.П. Малахова, Н.В. Михайловой .— 2-е изд., перераб. и доп. — М. : ЮНИТИ, 2007</w:t>
      </w:r>
    </w:p>
    <w:p>
      <w:pPr>
        <w:pStyle w:val="Style13"/>
        <w:keepNext w:val="true"/>
        <w:keepLines/>
        <w:widowControl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Style13"/>
        <w:keepNext w:val="true"/>
        <w:keepLines/>
        <w:widowControl/>
        <w:tabs>
          <w:tab w:val="clear" w:pos="708"/>
          <w:tab w:val="left" w:pos="142" w:leader="none"/>
        </w:tabs>
        <w:ind w:left="0" w:firstLine="709"/>
        <w:rPr>
          <w:b/>
          <w:b/>
          <w:lang w:val="ru-RU"/>
        </w:rPr>
      </w:pPr>
      <w:r>
        <w:rPr>
          <w:b/>
        </w:rPr>
        <w:t>5.3 Иные источники</w:t>
      </w:r>
    </w:p>
    <w:p>
      <w:pPr>
        <w:pStyle w:val="ListParagraph"/>
        <w:keepNext w:val="true"/>
        <w:keepLines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электронных ресурсов исторического факультета МГУ имени М.В. Ломоносова - http://www.hist.msu.ru/ER/Etext/PICT/modern.htm</w:t>
      </w:r>
    </w:p>
    <w:p>
      <w:pPr>
        <w:pStyle w:val="ListParagraph"/>
        <w:keepNext w:val="true"/>
        <w:keepLines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Новая и Новейшая история» - http://www.modern-current-history.igh.ru</w:t>
      </w:r>
    </w:p>
    <w:p>
      <w:pPr>
        <w:pStyle w:val="ListParagraph"/>
        <w:keepNext w:val="true"/>
        <w:keepLines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ник Московского университета. Серия 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итические науки </w:t>
      </w:r>
      <w:r>
        <w:rPr>
          <w:rFonts w:cs="Times New Roman" w:ascii="Times New Roman" w:hAnsi="Times New Roman"/>
          <w:sz w:val="24"/>
          <w:szCs w:val="24"/>
        </w:rPr>
        <w:t xml:space="preserve">(Научная электронна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иблиотека  eLIBRARY.RU)</w:t>
      </w:r>
    </w:p>
    <w:p>
      <w:pPr>
        <w:pStyle w:val="TextBody"/>
        <w:keepNext w:val="true"/>
        <w:keepLines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keepNext w:val="true"/>
        <w:keepLines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keepNext w:val="true"/>
        <w:keepLines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keepNext w:val="true"/>
        <w:keepLines/>
        <w:autoSpaceDE w:val="false"/>
        <w:jc w:val="center"/>
        <w:rPr>
          <w:color w:val="000000"/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keepNext w:val="true"/>
        <w:keepLines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Normal"/>
        <w:keepNext w:val="true"/>
        <w:keepLines/>
        <w:spacing w:before="0" w:after="0"/>
        <w:ind w:firstLine="284"/>
        <w:contextualSpacing/>
        <w:jc w:val="both"/>
        <w:rPr/>
      </w:pPr>
      <w:r>
        <w:rPr>
          <w:sz w:val="24"/>
          <w:szCs w:val="24"/>
          <w:lang w:val="en-US"/>
        </w:rPr>
        <w:t xml:space="preserve">Kaspersky Endpoint Security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бизнес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Стандартный</w:t>
      </w:r>
      <w:r>
        <w:rPr>
          <w:sz w:val="24"/>
          <w:szCs w:val="24"/>
          <w:lang w:val="en-US"/>
        </w:rPr>
        <w:t xml:space="preserve"> Russian Edition. 1500-2499 Node 1 year Educational Renewal Licence</w:t>
      </w:r>
    </w:p>
    <w:p>
      <w:pPr>
        <w:pStyle w:val="Normal"/>
        <w:keepNext w:val="true"/>
        <w:keepLines/>
        <w:spacing w:before="0" w:after="0"/>
        <w:ind w:firstLine="284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>Операцио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Microsoft </w:t>
      </w:r>
      <w:r>
        <w:rPr>
          <w:iCs/>
          <w:sz w:val="24"/>
          <w:szCs w:val="24"/>
          <w:lang w:val="en-US"/>
        </w:rPr>
        <w:t>Windows 10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firstLine="284"/>
        <w:contextualSpacing/>
        <w:jc w:val="both"/>
        <w:rPr>
          <w:lang w:val="en-US"/>
        </w:rPr>
      </w:pPr>
      <w:r>
        <w:rPr>
          <w:lang w:val="en-US"/>
        </w:rPr>
        <w:t xml:space="preserve">Adobe Reader XI (11.0.08) - Russian Adobe Systems Incorporated 10.11.2014 187, 00 MB 11.0.08 </w:t>
      </w:r>
    </w:p>
    <w:p>
      <w:pPr>
        <w:pStyle w:val="Normal"/>
        <w:keepNext w:val="true"/>
        <w:keepLines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>7-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 9.20 </w:t>
      </w:r>
    </w:p>
    <w:p>
      <w:pPr>
        <w:pStyle w:val="Normal"/>
        <w:keepNext w:val="true"/>
        <w:keepLines/>
        <w:spacing w:before="0" w:after="0"/>
        <w:ind w:firstLine="284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icrosoft Office Профессиональный плюс 2007</w:t>
      </w:r>
    </w:p>
    <w:p>
      <w:pPr>
        <w:pStyle w:val="Normal"/>
        <w:keepNext w:val="true"/>
        <w:keepLines/>
        <w:ind w:firstLine="284"/>
        <w:jc w:val="both"/>
        <w:textAlignment w:val="baseline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362"/>
      </w:tblGrid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keepLines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9"/>
        </w:tabs>
        <w:ind w:left="68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43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695"/>
        </w:tabs>
        <w:ind w:left="169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180"/>
      </w:pPr>
    </w:lvl>
    <w:lvl w:ilvl="3">
      <w:start w:val="1"/>
      <w:numFmt w:val="decimal"/>
      <w:lvlText w:val="%4."/>
      <w:lvlJc w:val="left"/>
      <w:pPr>
        <w:tabs>
          <w:tab w:val="num" w:pos="3135"/>
        </w:tabs>
        <w:ind w:left="3135" w:hanging="360"/>
      </w:pPr>
    </w:lvl>
    <w:lvl w:ilvl="4">
      <w:start w:val="1"/>
      <w:numFmt w:val="lowerLetter"/>
      <w:lvlText w:val="%5."/>
      <w:lvlJc w:val="left"/>
      <w:pPr>
        <w:tabs>
          <w:tab w:val="num" w:pos="3855"/>
        </w:tabs>
        <w:ind w:left="3855" w:hanging="360"/>
      </w:pPr>
    </w:lvl>
    <w:lvl w:ilvl="5">
      <w:start w:val="1"/>
      <w:numFmt w:val="lowerRoman"/>
      <w:lvlText w:val="%6."/>
      <w:lvlJc w:val="right"/>
      <w:pPr>
        <w:tabs>
          <w:tab w:val="num" w:pos="4575"/>
        </w:tabs>
        <w:ind w:left="4575" w:hanging="180"/>
      </w:pPr>
    </w:lvl>
    <w:lvl w:ilvl="6">
      <w:start w:val="1"/>
      <w:numFmt w:val="decimal"/>
      <w:lvlText w:val="%7."/>
      <w:lvlJc w:val="left"/>
      <w:pPr>
        <w:tabs>
          <w:tab w:val="num" w:pos="5295"/>
        </w:tabs>
        <w:ind w:left="5295" w:hanging="360"/>
      </w:pPr>
    </w:lvl>
    <w:lvl w:ilvl="7">
      <w:start w:val="1"/>
      <w:numFmt w:val="lowerLetter"/>
      <w:lvlText w:val="%8."/>
      <w:lvlJc w:val="left"/>
      <w:pPr>
        <w:tabs>
          <w:tab w:val="num" w:pos="6015"/>
        </w:tabs>
        <w:ind w:left="6015" w:hanging="360"/>
      </w:pPr>
    </w:lvl>
    <w:lvl w:ilvl="8">
      <w:start w:val="1"/>
      <w:numFmt w:val="lowerRoman"/>
      <w:lvlText w:val="%9."/>
      <w:lvlJc w:val="right"/>
      <w:pPr>
        <w:tabs>
          <w:tab w:val="num" w:pos="6735"/>
        </w:tabs>
        <w:ind w:left="673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100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Цитата HTML"/>
    <w:basedOn w:val="Style5"/>
    <w:qFormat/>
    <w:rPr>
      <w:i/>
      <w:iCs/>
    </w:rPr>
  </w:style>
  <w:style w:type="character" w:styleId="ListParagraphChar">
    <w:name w:val="List Paragraph Char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6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odle.tsutmb.ru/" TargetMode="External"/><Relationship Id="rId4" Type="http://schemas.openxmlformats.org/officeDocument/2006/relationships/hyperlink" Target="https://elib.tsutmb.ru/pwb/" TargetMode="External"/><Relationship Id="rId5" Type="http://schemas.openxmlformats.org/officeDocument/2006/relationships/hyperlink" Target="https://elibrary.tsutmb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www.studentlibrary.ru/" TargetMode="External"/><Relationship Id="rId8" Type="http://schemas.openxmlformats.org/officeDocument/2006/relationships/hyperlink" Target="http://iprbookshop.ru/" TargetMode="External"/><Relationship Id="rId9" Type="http://schemas.openxmlformats.org/officeDocument/2006/relationships/hyperlink" Target="http://www.urait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xn--90ax2c.xn--p1ai/" TargetMode="External"/><Relationship Id="rId12" Type="http://schemas.openxmlformats.org/officeDocument/2006/relationships/hyperlink" Target="http://www.prlib.ru/" TargetMode="External"/><Relationship Id="rId13" Type="http://schemas.openxmlformats.org/officeDocument/2006/relationships/hyperlink" Target="http://www.informio.ru/" TargetMode="External"/><Relationship Id="rId14" Type="http://schemas.openxmlformats.org/officeDocument/2006/relationships/hyperlink" Target="http://polpred.com/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hyperlink" Target="https://onlinelibrary.wiley.com/" TargetMode="External"/><Relationship Id="rId17" Type="http://schemas.openxmlformats.org/officeDocument/2006/relationships/hyperlink" Target="https://podpiska.rfbr.ru/news/396/" TargetMode="External"/><Relationship Id="rId18" Type="http://schemas.openxmlformats.org/officeDocument/2006/relationships/hyperlink" Target="https://link.springer.com/" TargetMode="External"/><Relationship Id="rId19" Type="http://schemas.openxmlformats.org/officeDocument/2006/relationships/hyperlink" Target="https://podpiska.rfbr.ru/news/396/" TargetMode="External"/><Relationship Id="rId20" Type="http://schemas.openxmlformats.org/officeDocument/2006/relationships/hyperlink" Target="http://www.nature.com/" TargetMode="External"/><Relationship Id="rId21" Type="http://schemas.openxmlformats.org/officeDocument/2006/relationships/hyperlink" Target="https://journals.rcsi.science/" TargetMode="External"/><Relationship Id="rId22" Type="http://schemas.openxmlformats.org/officeDocument/2006/relationships/hyperlink" Target="https://arch.neicon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0:10:00Z</dcterms:created>
  <dc:creator>Болтнев А.М.</dc:creator>
  <dc:description/>
  <cp:keywords/>
  <dc:language>en-US</dc:language>
  <cp:lastModifiedBy>Аспирантура</cp:lastModifiedBy>
  <cp:lastPrinted>2018-02-05T14:19:00Z</cp:lastPrinted>
  <dcterms:modified xsi:type="dcterms:W3CDTF">2024-04-02T11:53:00Z</dcterms:modified>
  <cp:revision>514</cp:revision>
  <dc:subject/>
  <dc:title>МИНИСТЕРСТВО ОБЩЕГО И ПРОФЕССИОНАЛЬНОГО ОБРАЗОВА-НИЯ РОССИЙСКОЙ ФЕДЕРАЦИИ</dc:title>
</cp:coreProperties>
</file>